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Форма N 4-т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нформация о инвестиционной программе и отчете</w:t>
      </w:r>
    </w:p>
    <w:p>
      <w:pPr>
        <w:pStyle w:val="Normal"/>
        <w:autoSpaceDE w:val="false"/>
        <w:jc w:val="center"/>
        <w:rPr/>
      </w:pPr>
      <w:r>
        <w:rPr/>
        <w:t>об ее реализации &lt;*&gt;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доканал Абанского района»</w:t>
            </w:r>
          </w:p>
        </w:tc>
      </w:tr>
    </w:tbl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60"/>
        <w:gridCol w:w="1350"/>
        <w:gridCol w:w="1395"/>
        <w:gridCol w:w="1440"/>
        <w:gridCol w:w="1350"/>
        <w:gridCol w:w="13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 xml:space="preserve">п/п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инвестиционной </w:t>
              <w:br/>
              <w:t>програм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          </w:t>
              <w:br/>
              <w:t xml:space="preserve">инвестиционной </w:t>
              <w:br/>
              <w:t>програм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нача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оконч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 </w:t>
              <w:br/>
              <w:t xml:space="preserve">финансовых     </w:t>
              <w:br/>
              <w:t xml:space="preserve">средствах,     </w:t>
              <w:br/>
              <w:t>необходимых для</w:t>
              <w:br/>
              <w:t xml:space="preserve">реализации     </w:t>
              <w:br/>
              <w:t xml:space="preserve">инвестиционной </w:t>
              <w:br/>
              <w:t>программ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ая </w:t>
              <w:br/>
              <w:t xml:space="preserve">программа      </w:t>
              <w:br/>
              <w:t xml:space="preserve">продолжается в </w:t>
              <w:br/>
              <w:t xml:space="preserve">следующих      </w:t>
              <w:br/>
              <w:t>периодах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сть  </w:t>
              <w:br/>
              <w:t xml:space="preserve">реализации     </w:t>
              <w:br/>
              <w:t xml:space="preserve">инвестиционной </w:t>
              <w:br/>
              <w:t>программы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</w:t>
              <w:br/>
              <w:t xml:space="preserve">уровня         </w:t>
              <w:br/>
              <w:t xml:space="preserve">автоматизации  </w:t>
              <w:br/>
              <w:t>(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</w:t>
              <w:br/>
              <w:t xml:space="preserve">качества       </w:t>
              <w:br/>
              <w:t>предоставляемых</w:t>
              <w:br/>
              <w:t xml:space="preserve">товаров/услуг  </w:t>
              <w:br/>
              <w:t>(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      </w:t>
              <w:br/>
              <w:t>аварийности (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я %     </w:t>
              <w:br/>
              <w:t>утечек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</w:t>
              <w:br/>
              <w:t xml:space="preserve">эффективности  </w:t>
              <w:br/>
              <w:t>работы (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</w:t>
              <w:br/>
              <w:t xml:space="preserve">эффективности  </w:t>
              <w:br/>
              <w:t xml:space="preserve">производства   </w:t>
              <w:br/>
              <w:t>(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     </w:t>
              <w:br/>
              <w:t xml:space="preserve">качества учета </w:t>
              <w:br/>
              <w:t xml:space="preserve">товара/услуги  </w:t>
              <w:br/>
              <w:t>(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, при    </w:t>
              <w:br/>
              <w:t xml:space="preserve">условии        </w:t>
              <w:br/>
              <w:t xml:space="preserve">минимизации    </w:t>
              <w:br/>
              <w:t>расходов (%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о  </w:t>
              <w:br/>
              <w:t xml:space="preserve">средств за I   </w:t>
              <w:br/>
              <w:t xml:space="preserve">квартал (тыс.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о  </w:t>
              <w:br/>
              <w:t xml:space="preserve">средств за II  </w:t>
              <w:br/>
              <w:t xml:space="preserve">квартал (тыс.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о  </w:t>
              <w:br/>
              <w:t xml:space="preserve">средств за III </w:t>
              <w:br/>
              <w:t xml:space="preserve">квартал (тыс.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о  </w:t>
              <w:br/>
              <w:t xml:space="preserve">средств за IV  </w:t>
              <w:br/>
              <w:t xml:space="preserve">квартал (тыс.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о   </w:t>
              <w:br/>
              <w:t xml:space="preserve">средств за I   </w:t>
              <w:br/>
              <w:t xml:space="preserve">квартал (тыс.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о   </w:t>
              <w:br/>
              <w:t xml:space="preserve">средств за II  </w:t>
              <w:br/>
              <w:t xml:space="preserve">квартал (тыс.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о   </w:t>
              <w:br/>
              <w:t xml:space="preserve">средств за III </w:t>
              <w:br/>
              <w:t xml:space="preserve">квартал (тыс.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о   </w:t>
              <w:br/>
              <w:t xml:space="preserve">средств за IV  </w:t>
              <w:br/>
              <w:t xml:space="preserve">квартал (тыс.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ные   </w:t>
              <w:br/>
              <w:t xml:space="preserve">средства (тыс. </w:t>
              <w:br/>
              <w:t>руб.), из них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банков 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кредиты</w:t>
              <w:br/>
              <w:t xml:space="preserve">иностранных    </w:t>
              <w:br/>
              <w:t xml:space="preserve">банков (тыс. 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емные        </w:t>
              <w:br/>
              <w:t>средства других</w:t>
              <w:br/>
              <w:t xml:space="preserve">организаций    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     </w:t>
              <w:br/>
              <w:t xml:space="preserve">средства (тыс. </w:t>
              <w:br/>
              <w:t>руб.), из них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   </w:t>
              <w:br/>
              <w:t xml:space="preserve">бюджет (тыс. 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</w:t>
              <w:br/>
              <w:t>РФ 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        </w:t>
              <w:br/>
              <w:t xml:space="preserve">муниципального </w:t>
              <w:br/>
              <w:t xml:space="preserve">образования    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      </w:t>
              <w:br/>
              <w:t xml:space="preserve">внебюджетных   </w:t>
              <w:br/>
              <w:t xml:space="preserve">фондов (тыс. 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редства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ртизация    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онная </w:t>
              <w:br/>
              <w:t xml:space="preserve">надбавка к     </w:t>
              <w:br/>
              <w:t xml:space="preserve">тарифу (тыс. 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а за       </w:t>
              <w:br/>
              <w:t xml:space="preserve">подключение    </w:t>
              <w:br/>
              <w:t>(тыс. 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(тыс.  </w:t>
              <w:br/>
              <w:t>руб.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11:00Z</dcterms:created>
  <dc:creator>Admin</dc:creator>
  <dc:description/>
  <cp:keywords/>
  <dc:language>en-US</dc:language>
  <cp:lastModifiedBy>Admin</cp:lastModifiedBy>
  <cp:lastPrinted>2011-12-30T09:20:00Z</cp:lastPrinted>
  <dcterms:modified xsi:type="dcterms:W3CDTF">2012-01-26T07:19:00Z</dcterms:modified>
  <cp:revision>9</cp:revision>
  <dc:subject/>
  <dc:title/>
</cp:coreProperties>
</file>