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Форма N 3-т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Информация об основных потребительских характеристиках</w:t>
      </w:r>
    </w:p>
    <w:p>
      <w:pPr>
        <w:pStyle w:val="Normal"/>
        <w:autoSpaceDE w:val="false"/>
        <w:jc w:val="center"/>
        <w:rPr/>
      </w:pPr>
      <w:r>
        <w:rPr/>
        <w:t>тепловой энергии за 2012 год и их соответствии</w:t>
      </w:r>
    </w:p>
    <w:p>
      <w:pPr>
        <w:pStyle w:val="Normal"/>
        <w:autoSpaceDE w:val="false"/>
        <w:jc w:val="center"/>
        <w:rPr/>
      </w:pPr>
      <w:r>
        <w:rPr/>
        <w:t>государственным стандартам качества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bidi w:val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Водоканал Абанского района»</w:t>
            </w:r>
          </w:p>
        </w:tc>
      </w:tr>
    </w:tbl>
    <w:p>
      <w:pPr>
        <w:pStyle w:val="ConsPlusNonformat"/>
        <w:widowControl/>
        <w:bidi w:val="0"/>
        <w:jc w:val="left"/>
        <w:rPr/>
      </w:pPr>
      <w:r>
        <w:rPr>
          <w:rFonts w:eastAsia="Courier New"/>
        </w:rPr>
        <w:t xml:space="preserve">                        </w:t>
      </w:r>
      <w:r>
        <w:rPr/>
        <w:t>(наименование организации)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020"/>
        <w:gridCol w:w="18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аварий на системах теплоснабжения (единиц на   </w:t>
              <w:br/>
              <w:t xml:space="preserve">км)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,           </w:t>
              <w:br/>
              <w:t xml:space="preserve">превышающих допустимую продолжительность перерыва подачи  </w:t>
              <w:br/>
              <w:t xml:space="preserve">тепловой энергии в отопительный период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требителей жилых домов и                     </w:t>
              <w:br/>
              <w:t xml:space="preserve">производственных/офисных зданий, затронутых ограничениями </w:t>
              <w:br/>
              <w:t xml:space="preserve">подачи тепловой энергии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(суммарно за календарный год) отклонения </w:t>
              <w:br/>
              <w:t xml:space="preserve">от нормативной температуры воздуха по вине регулируемой   </w:t>
              <w:br/>
              <w:t xml:space="preserve">организации в жилых и нежилых отапливаемых помещениях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7:08:00Z</dcterms:created>
  <dc:creator>Admin</dc:creator>
  <dc:description/>
  <dc:language>en-US</dc:language>
  <cp:lastModifiedBy>Admin</cp:lastModifiedBy>
  <dcterms:modified xsi:type="dcterms:W3CDTF">2012-01-26T07:18:00Z</dcterms:modified>
  <cp:revision>6</cp:revision>
  <dc:subject/>
  <dc:title/>
</cp:coreProperties>
</file>